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alth Ed Unit 1</w:t>
        <w:tab/>
        <w:tab/>
        <w:tab/>
        <w:tab/>
        <w:t>Name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tudy Guide</w:t>
        <w:tab/>
        <w:tab/>
        <w:tab/>
        <w:tab/>
        <w:tab/>
        <w:t>Date__________Block__________</w:t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ow is your teen brain changing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y is it important to get enough sleep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is the name of the kind of sleep your body requires in order to feel rested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y are teenagers more prone to mood swings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are values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y are values necessary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ere do we learn or establish our value system?  List all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happens when you don’t have a strong value system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o people with strong values have positive self-esteem? 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y would it be easy for people with low values be victims of drug abuse, teenage parenting, or “promiscuous behavior” (sex with anyone)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ow are values and self-esteem tied together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lf Esteem is the way we _____________________________________________ ourselves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lf Esteem is made up of all the ___________________________ and the _______________you have had in your life, both past and present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veryone you have ever met has _______________or ___________________from how you see yourself.</w:t>
      </w:r>
    </w:p>
    <w:p>
      <w:pPr>
        <w:pStyle w:val="Normal"/>
        <w:ind w:left="72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dentify some characteristics of people with high self esteem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dentify some characteristics of people with low self esteem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is a self talker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kind of attitude will you find in people with low self esteem?  How about high self esteem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y does your self esteem change as you progress through life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ow does self esteem have a direct impact in your mental health? For example, depression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view  the use of “I” statements.  (Be sure to be able to turn a YOU statement to an “I” statement that reflects your feelings.)  Ex.  You are really dumb!  I think you said I am dumb and I disagree because…..  I feel really hurt when you call me dumb because……..</w:t>
      </w:r>
    </w:p>
    <w:p>
      <w:pPr>
        <w:pStyle w:val="Normal"/>
        <w:ind w:left="72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hat is the definition of depression? 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List the 4 types of depression and explain each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en should you seek counseling for depression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ow can depression be treated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is the best treatment for depression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Grief is defined as__________________________________________. 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List 3 ways in which to cope with the loss of a loved one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is a survivor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ow many survivors per every suicide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three states have the highest suicide rate?</w:t>
      </w:r>
    </w:p>
    <w:p>
      <w:pPr>
        <w:pStyle w:val="Normal"/>
        <w:numPr>
          <w:ilvl w:val="0"/>
          <w:numId w:val="1"/>
        </w:numPr>
        <w:ind w:left="630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hy do people commit or even consider suicide? 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Eustress is ___________________and distress is _____________________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______________causes damage to your body and mental well being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is Fight or Flight Response?  How can the body react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ere is the Suicide Forest?  Why is suicide accepted and less judge in that country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What is mental health?  Definition?  (packet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58:00Z</dcterms:created>
  <dc:creator>Daly Dominguez</dc:creator>
  <dc:description/>
  <cp:keywords/>
  <dc:language>en-US</dc:language>
  <cp:lastModifiedBy>DALY</cp:lastModifiedBy>
  <cp:lastPrinted>2017-05-08T15:18:00Z</cp:lastPrinted>
  <dcterms:modified xsi:type="dcterms:W3CDTF">2017-07-10T16:03:00Z</dcterms:modified>
  <cp:revision>6</cp:revision>
  <dc:subject/>
  <dc:title>Review Week 1</dc:title>
</cp:coreProperties>
</file>